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ÇELİK-İŞ İLKÖĞRETİM OKULU 4/B SINIFI FEN BİLGİSİ SORULA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ünyamızı saran ve onunla birlikte dönen, renksiz, kokusuz gaz katmanına ne den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Atmosfer</w:t>
        <w:tab/>
        <w:tab/>
        <w:t>B- Hava</w:t>
        <w:tab/>
        <w:tab/>
        <w:t>C- Yağmur</w:t>
        <w:tab/>
        <w:tab/>
        <w:t>D- Oksij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nde su gaz halinde bulunmaktad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Su buharı</w:t>
        <w:tab/>
        <w:tab/>
        <w:t>B- Buz</w:t>
        <w:tab/>
        <w:tab/>
        <w:tab/>
        <w:t>C- Kırağı</w:t>
        <w:tab/>
        <w:tab/>
        <w:t>D- K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i toprakta bol miktarda bitki ve hayvan atığı bulunu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Killi</w:t>
        <w:tab/>
        <w:tab/>
        <w:t>B- Kumlu</w:t>
        <w:tab/>
        <w:tab/>
        <w:t>C- Humuslu</w:t>
        <w:tab/>
        <w:tab/>
        <w:t>D- Kireç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ddenin şekil almış durumuna ne den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Kütle</w:t>
        <w:tab/>
        <w:tab/>
        <w:t>B- Hacim</w:t>
        <w:tab/>
        <w:tab/>
        <w:t>C- Madde</w:t>
        <w:tab/>
        <w:tab/>
        <w:t>D- Cisi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s hangi ortamda yayılmaz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Boşlukta</w:t>
        <w:tab/>
        <w:tab/>
        <w:t>B- Katı ortamda</w:t>
        <w:tab/>
        <w:t>C- Sıvı ortamda</w:t>
        <w:tab/>
        <w:t>D- Gaz ortam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luşturduğu maddelerin bütün özelliğini taşıyan en küçük yapı taşına ne den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Molekül</w:t>
        <w:tab/>
        <w:tab/>
        <w:t>B- Atom</w:t>
        <w:tab/>
        <w:tab/>
        <w:t>C- Elektron</w:t>
        <w:tab/>
        <w:tab/>
        <w:t>D- El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prakta uzun zaman kalarak çevreyi kirleten atık hangisi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Yemek artıkları</w:t>
        <w:tab/>
        <w:t>B- Naylon poşetler</w:t>
        <w:tab/>
        <w:t>C- Biti artıkları</w:t>
        <w:tab/>
        <w:t>D- Hayvan ölüle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lıların benzerlik ve farklılıklarına göre gruplandırılmasına ne den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Sistematik</w:t>
        <w:tab/>
        <w:tab/>
        <w:t>B- Ayrıştırma</w:t>
        <w:tab/>
        <w:tab/>
        <w:t>C- Bölme</w:t>
        <w:tab/>
        <w:tab/>
        <w:t>D- Tasnif et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tkilerle hayvanlar arasındaki geçişi sağlayan bir hücreli organizmalara ne den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Virüs</w:t>
        <w:tab/>
        <w:tab/>
        <w:t>B- Bakteri</w:t>
        <w:tab/>
        <w:tab/>
        <w:t>C- Protistler</w:t>
        <w:tab/>
        <w:tab/>
        <w:t>D- Kü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tkinin topraktaki su  ve madensel tuzları emen kısmı hangisi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Emici tüy</w:t>
        <w:tab/>
        <w:tab/>
        <w:t>B- Yaprak</w:t>
        <w:tab/>
        <w:tab/>
        <w:t>C- Çiçek</w:t>
        <w:tab/>
        <w:tab/>
        <w:t>D- Fotosent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engiz İP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Çelik-İş İÖO 4-B Sınıf Öğretme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59:00Z</dcterms:created>
  <dc:creator>hikmet</dc:creator>
  <dc:description/>
  <dc:language>en-US</dc:language>
  <cp:lastModifiedBy>-</cp:lastModifiedBy>
  <dcterms:modified xsi:type="dcterms:W3CDTF">2004-03-25T06:26:00Z</dcterms:modified>
  <cp:revision>5</cp:revision>
  <dc:subject/>
  <dc:title/>
</cp:coreProperties>
</file>