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771"/>
        <w:gridCol w:w="171"/>
        <w:gridCol w:w="2555"/>
        <w:gridCol w:w="163"/>
        <w:gridCol w:w="960"/>
        <w:gridCol w:w="960"/>
        <w:gridCol w:w="960"/>
        <w:gridCol w:w="1080"/>
        <w:gridCol w:w="960"/>
      </w:tblGrid>
      <w:tr>
        <w:trPr>
          <w:trHeight w:val="4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EN BİLGİS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)</w:t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sı enerjisinin birimi kaloridi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Isı kalorimetre kabı ile ölçülü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karıdaki bilgiler için ne söylenebili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I doğru,II yanlış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İkisi de doğru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II doğru,I yanlış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İkisi de yanlış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) </w:t>
            </w:r>
          </w:p>
        </w:tc>
        <w:tc>
          <w:tcPr>
            <w:tcW w:w="86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ıtılmakta olan bir maddenin moleküllerinin ortalama hızları değişmediğine gör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si doğru olur?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Maddenin sıcaklığı artmaktadı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adde katı durumda ısıtılmaktadı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Madde durum değiştirmektedi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adde sıvı durumda ısıtılmaktadı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)</w:t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lerden hangisi doğrudu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Kuvvet,hareket halindeki cisimleri durduramaz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Kuvvet, birim zamanda yapılan yer değiştirmedi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- Kuvvet, cisimleri hareket ettirmez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Kuvvet,dinamometre ile ölçülü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)</w:t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arlarla ilgili verilenlerden hangisi yanlışt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Ekmeğin küflenmesine neden olu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Zararlı olan türleri vardı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Sıtma hastalığı yapa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Peynir, sirke gibi yiyecek ve içeceklerin oluşmasını sağla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)</w:t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lerden hangisi protistalarınözelliklerinden değildi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Çoğu su ortamd</w:t>
            </w:r>
          </w:p>
        </w:tc>
        <w:tc>
          <w:tcPr>
            <w:tcW w:w="38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mında serbest olarak bulunu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Antibiyotik adı verilen ilaç yapılı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Kanlı ishale yol aça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Karada yaşayan bitki ve hayvan artıkları üzerinde yaşa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)</w:t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Güneş ışığı varlıkların rengini değiştirebili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Işık bir enerjidir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Saydam maddeler ışığı geçirirle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karıdaki bilgilerden hangileri doğrudu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- III             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,I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II,I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I,II,I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-) </w:t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Bazı bakteriler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Bazı böcekler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Çürükçül mantarlar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Virüsler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leri ayrıştırıcı canlılardır?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 I,II,IV   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II,III,I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I,II,I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- III,I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)</w:t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şıgın hiçbir rengini yansıtmayan cisimler hangi renkte görünü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siyah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av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Kırmız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Yeşi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)</w:t>
            </w:r>
          </w:p>
        </w:tc>
        <w:tc>
          <w:tcPr>
            <w:tcW w:w="44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Hastalığı geçirmek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Aşı yaptırmakla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İlaç içmekle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karıdakilerden hangisi ya da hangileri ile bağışıklık kazanıl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 III             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I,II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I,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I,II,I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)</w:t>
            </w:r>
          </w:p>
        </w:tc>
        <w:tc>
          <w:tcPr>
            <w:tcW w:w="75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güneş ışınları ile ilgili olarak verilenlerden hangisi doğru değild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Güneş'ten yayılan ışınların bir kısmı Dünya'mıza ulaşı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Gözle görülebilen ışınların ısıtma etkisi çoktu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Zararlı ışınlar atmosfer tarafından tutulu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Isınmayı gözle görülmeyen ışınlar sağla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AP ANAHTARI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  2-c   3-d   4-c   5-d   6-d   7-c   8-a   9-c   10-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9:00Z</dcterms:created>
  <dc:creator>OGR1</dc:creator>
  <dc:description/>
  <dc:language>en-US</dc:language>
  <cp:lastModifiedBy>OGR1</cp:lastModifiedBy>
  <dcterms:modified xsi:type="dcterms:W3CDTF">2004-03-23T06:23:00Z</dcterms:modified>
  <cp:revision>4</cp:revision>
  <dc:subject/>
  <dc:title>2</dc:title>
</cp:coreProperties>
</file>