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sınıf Matemati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Aynı elemanlardan oluşan kümelere ne den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Eşit kümeler   B.Denk kümeler  C. Farklı kümeler  D.Ayrık küme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Bir doğal sayının hangi basamağındaki rakamın sayı ve basamak değeri birbirine eşitt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Yüzler            B.Birler                 C.Onlar               D.Milyonl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.43/100 ondalık kesrinin virgül kullanılarak yazılışı aşağıdakilerden hangisi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0,4                 B.0,43                   C.4,03                  D.4,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5/8 kesrinin 4 ile genişletilmiş biçimi aşağıdakilerden hangisi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20/8             B.5/32                     C.20/32                D.5/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27,08 – 8,612 işleminin sonucu kaçtı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35,692         B.18,468                  C.18,352             D.16,6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Aşağıdaki işlemlerden hangisi </w:t>
      </w:r>
      <w:r>
        <w:rPr>
          <w:sz w:val="32"/>
          <w:szCs w:val="32"/>
          <w:u w:val="single"/>
        </w:rPr>
        <w:t>yanlıştır?</w:t>
      </w:r>
    </w:p>
    <w:p>
      <w:pPr>
        <w:pStyle w:val="Normal"/>
        <w:rPr/>
      </w:pPr>
      <w:r>
        <w:rPr>
          <w:sz w:val="32"/>
          <w:szCs w:val="32"/>
        </w:rPr>
        <w:t>A.20x1=20     B.18:1=18                C.7x0=7             D.20:20=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Bir manav, 600 kavunun önce 4/5’ini, sonra geriye kalanın yarısını satmıştır.Manavın kaç kavunu kalmıştı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60              B.120                         C.300                  D.48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Aşağıdakilerden hangisi doğrudu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.7m=700dm             B.375cm=37,5dm                                                    C.2,4dm=24m           D.712dam=7,12hm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Alanı 49 metrekare olan karenin bir kenarının uzunluğu kaç metre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5                 B.6          C.7         D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Aşağıdakilerden hangisi bir düzgün çokgen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Kare          B.Eşkenar dörtgen  C.Dikdörtgen   D.Yamu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VAP ANAHTA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a     2.b      3.b      4.c       5.b       6.c       7.a       8.b     9.c      10.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i/>
      <w:color w:val="auto"/>
      <w:sz w:val="22"/>
      <w:szCs w:val="22"/>
      <w:lang w:val="tr-TR" w:eastAsia="en-US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57:00Z</dcterms:created>
  <dc:creator>NECATİ</dc:creator>
  <dc:description/>
  <dc:language>en-US</dc:language>
  <cp:lastModifiedBy>MEB</cp:lastModifiedBy>
  <dcterms:modified xsi:type="dcterms:W3CDTF">2004-03-26T08:44:00Z</dcterms:modified>
  <cp:revision>3</cp:revision>
  <dc:subject/>
  <dc:title>5</dc:title>
</cp:coreProperties>
</file>