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EN BİLGİSİ-6.SINIF-GÖZ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1. Işık uyarılarını alan sinir sistemi gözün  hangi kısmında bulunu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. Saydam tabak             B. Sert taba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. Damar tabaka             D. Ağ tab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Görme olayı sırasında ışığın izlediği yol tablo halinde verilmiştir. “ ? “ işareti yerine ne yazılmalıdı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.45pt" to="64.2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45pt" to="136.2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251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.45pt" to="190.2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Cisimden gelen          Saydam tabaka     Göz bebeği         Göz merceği</w:t>
      </w:r>
    </w:p>
    <w:p>
      <w:pPr>
        <w:pStyle w:val="Normal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.25pt" to="208.3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>Işık ışınları                 ( kornea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31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9.7pt" to="163.2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241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9.7pt" to="127.2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9.7pt" to="46.2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</w:t>
      </w:r>
      <w:r>
        <w:rPr>
          <w:b/>
          <w:sz w:val="18"/>
        </w:rPr>
        <w:t>Beyin            Görme sinirleri         ?                Arka oda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. Kör nokta                  B. İri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C. Ön oda                       D. Sarı ben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Bir cisme önce yakından,sonra uzaktan baktığımızda gözümüzün en çok hangi kısmı uyum yapmak için değişi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Göz merceği                      B. Göz kaslar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Sarı benek                       D. Göz bebeğ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I. Yakını net göremez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I. Görüntü sarı lekenin arkasında oluşu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II. Gözün yatay ekseni kısadı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V. İnce kenarlı mercekle düzeltil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Yukarıdaki özellikleri sıralanan göz kusuru aşağıdakilerden hangisidir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A. Miyop                            B. Astigmatizm</w:t>
      </w:r>
    </w:p>
    <w:p>
      <w:pPr>
        <w:pStyle w:val="Normal"/>
        <w:jc w:val="both"/>
        <w:rPr>
          <w:b/>
          <w:b/>
        </w:rPr>
      </w:pPr>
      <w:r>
        <w:rPr>
          <w:b/>
        </w:rPr>
        <w:t>C. Hipermetrop                 D. Prespitl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Göze renk veren ve insanlarda çeşitli renkte göz rengi oluşumunu sağlayan yap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İris                             B. Sarı be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Ağ tabaka                 D. Damar tab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Kornea’ nın diğer adı nedir?  </w:t>
      </w:r>
    </w:p>
    <w:p>
      <w:pPr>
        <w:pStyle w:val="Normal"/>
        <w:jc w:val="both"/>
        <w:rPr>
          <w:b/>
          <w:b/>
        </w:rPr>
      </w:pPr>
      <w:r>
        <w:rPr>
          <w:b/>
        </w:rPr>
        <w:t>A. Sert tabaka                   B. Ağ tabaka</w:t>
      </w:r>
    </w:p>
    <w:p>
      <w:pPr>
        <w:pStyle w:val="Normal"/>
        <w:jc w:val="both"/>
        <w:rPr>
          <w:b/>
          <w:b/>
        </w:rPr>
      </w:pPr>
      <w:r>
        <w:rPr>
          <w:b/>
        </w:rPr>
        <w:t>C. Saydam tabaka            D. Damar tabaka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 Retinanın arka kısmında merceğin tam karşısında net görüntünün oluştuğu yere ............. deni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Sert tabaka                   B. Sarı benek</w:t>
      </w:r>
    </w:p>
    <w:p>
      <w:pPr>
        <w:pStyle w:val="Normal"/>
        <w:jc w:val="both"/>
        <w:rPr>
          <w:b/>
          <w:b/>
        </w:rPr>
      </w:pPr>
      <w:r>
        <w:rPr>
          <w:b/>
        </w:rPr>
        <w:t>C. Saydam tabaka            D. Damar tab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Hipermetrop göz kusuru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Yakını net görür</w:t>
      </w:r>
    </w:p>
    <w:p>
      <w:pPr>
        <w:pStyle w:val="Normal"/>
        <w:jc w:val="both"/>
        <w:rPr>
          <w:b/>
          <w:b/>
        </w:rPr>
      </w:pPr>
      <w:r>
        <w:rPr>
          <w:b/>
        </w:rPr>
        <w:t>B. Cisimleri bulanık görür.</w:t>
      </w:r>
    </w:p>
    <w:p>
      <w:pPr>
        <w:pStyle w:val="Normal"/>
        <w:jc w:val="both"/>
        <w:rPr>
          <w:b/>
          <w:b/>
        </w:rPr>
      </w:pPr>
      <w:r>
        <w:rPr>
          <w:b/>
        </w:rPr>
        <w:t>C.Renkleri ayırt edemez.</w:t>
      </w:r>
    </w:p>
    <w:p>
      <w:pPr>
        <w:pStyle w:val="Normal"/>
        <w:jc w:val="both"/>
        <w:rPr>
          <w:b/>
          <w:b/>
        </w:rPr>
      </w:pPr>
      <w:r>
        <w:rPr>
          <w:b/>
        </w:rPr>
        <w:t>D. Yakını net görem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Damar tabaka,gözün ön tarafında hangi kısmı meydana getiri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İris                               B. Retina</w:t>
      </w:r>
    </w:p>
    <w:p>
      <w:pPr>
        <w:pStyle w:val="Normal"/>
        <w:jc w:val="both"/>
        <w:rPr>
          <w:b/>
          <w:b/>
        </w:rPr>
      </w:pPr>
      <w:r>
        <w:rPr>
          <w:b/>
        </w:rPr>
        <w:t>C. Ağ tabaka                    D. Kor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  I. Sarı lekedeki her hücre hem ışığa hem renklere duyarlıdı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I. Işığa ve renklere duyarlı hücreler iris’ de yer alı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Yukarıdakilerden hangisi ya da hangileri doğrudu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 Yalnız I                       B. Yalnız II</w:t>
      </w:r>
    </w:p>
    <w:p>
      <w:pPr>
        <w:pStyle w:val="Normal"/>
        <w:jc w:val="both"/>
        <w:rPr>
          <w:b/>
          <w:b/>
        </w:rPr>
      </w:pPr>
      <w:r>
        <w:rPr>
          <w:b/>
        </w:rPr>
        <w:t>C. İkisi de yanlış              D. İkisi de doğ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VAPLA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-) D               2-) D            3-)D            4-)C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-) A             6-) C          7-) B           8-) D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-) A        10- A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zırlayan : HASAN ABUT 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  <w:sz w:val="20"/>
        </w:rPr>
        <w:t>(MEHMET AKİF İ.Ö.O / KARABÜK)</w:t>
      </w:r>
    </w:p>
    <w:sectPr>
      <w:type w:val="nextPage"/>
      <w:pgSz w:w="11906" w:h="16838"/>
      <w:pgMar w:left="851" w:right="851" w:gutter="0" w:header="0" w:top="794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27:00Z</dcterms:created>
  <dc:creator>Murat</dc:creator>
  <dc:description/>
  <dc:language>en-US</dc:language>
  <cp:lastModifiedBy>h</cp:lastModifiedBy>
  <dcterms:modified xsi:type="dcterms:W3CDTF">2004-03-22T10:28:00Z</dcterms:modified>
  <cp:revision>3</cp:revision>
  <dc:subject/>
  <dc:title>1</dc:title>
</cp:coreProperties>
</file>