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ÜRKÇE DERSİ (6. SINIF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  “Geleceğinizin nasıl olmasını istiyorsanız ..................  öyle  ..................” cümlesindeki boşlukları en uygun şekilde aşağıdakilerin hangisiyle tamamlayabiliriz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çocukları - planlayınız          b)  gençleri - eğitiniz      c)  insanları - korkutun      d) doğayı - anlayı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- Aşağıdaki kelimelerden hangisi Büyük Ünlü Uyumuna </w:t>
      </w:r>
      <w:r>
        <w:rPr>
          <w:u w:val="single"/>
        </w:rPr>
        <w:t>uymaz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Ankaralı                 b) İstanbullu                     c)Malatyalı                         d) İzmirl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- “Karanlık” kelimesi aşağıdaki cümlelerin hangisinde mecaz anlamda kullanılmıştır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Karanlık basmadan gidelim.                       b)Yine karanlık işler çeviriyorsun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Odanın içi çok karanlıktı.                           d) Çok derin, karanlık bir kuyuya rastladı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- Aşağıdaki cümlelerin hangisinde özel isim </w:t>
      </w:r>
      <w:r>
        <w:rPr>
          <w:u w:val="single"/>
        </w:rPr>
        <w:t>kullanılmamışt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Güneş, hem ısı, hem de ışık kaynağıdır.                       b) Kaya, arkadaşlarıyla buluşt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Ay sonunda para pul kalmadı.                                      d) Anadolu İnsanı cömertti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 Aşağıdaki cümlelerde geçen altı çizili kelimelerin hangisi sıfat değil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</w:t>
      </w:r>
      <w:r>
        <w:rPr>
          <w:u w:val="single"/>
        </w:rPr>
        <w:t>Bu</w:t>
      </w:r>
      <w:r>
        <w:rPr/>
        <w:t xml:space="preserve"> insanlarla uğraşılmaz.                       b) </w:t>
      </w:r>
      <w:r>
        <w:rPr>
          <w:u w:val="single"/>
        </w:rPr>
        <w:t>Kötü</w:t>
      </w:r>
      <w:r>
        <w:rPr/>
        <w:t xml:space="preserve"> çocuklarla oynama.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)Kaç kişi geldi.                                        d) Soruların </w:t>
      </w:r>
      <w:r>
        <w:rPr>
          <w:u w:val="single"/>
        </w:rPr>
        <w:t>bazısı</w:t>
      </w:r>
      <w:r>
        <w:rPr/>
        <w:t xml:space="preserve"> zord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- “Bunu sana vermem” cümlesinin fiilinin kipi için aşağıdakilerden hangisi doğrud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Görülen Geçmiş Zaman - 1. tekil şahıs                       b) Şimdiki Zaman - 1. Çoğul şahı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Geniş Zaman - 1. Tekil Şahıs                                      d) Gelecek Zaman -  1. Tekil Şahı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7- “Geçen gün bu sokakta bir ev yandı.” Cümlesinde aşağıdaki unsurlardan hangisi </w:t>
      </w:r>
      <w:r>
        <w:rPr>
          <w:u w:val="single"/>
        </w:rPr>
        <w:t>yokt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Özne                      b) Dolaylı Tümleç                   c) Zarf Tümleci                        d)Nes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8- Aşağıdaki cümlelerden hangisi devrik bir cümle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Bu yıl soğuklar erken başladı.                       b) Her konuda fikrimi sorard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Herkesle iyi geçinirdi.                                   d) Saygıda kusur etmezd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- Aşağıdaki cümlelerin hangisinde bir yazım yanlışı var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)Yoldaki işaretlere dikkat et!                        b) Bu arabayla gidilmez ki!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Yaşça daha mı büyüksün?                          d) Daha bir evde alamadık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- Aşağıdakilerden hangisi masalın özelliklerinden değil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) Olağanüstü olaylar vardır.                               b) Kahramanları devler, periler olabilir.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) Yaşanması mümkün olayları anlatır.               d) Olaylar hayal ürünüdür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Heading1"/>
        <w:ind w:left="72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Doğru cevaplar: 1-B, 2-B, 3-B, 4-C, 5-D, 6-C, 7-D, 8-B, 9-D, 10-C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sectPr>
      <w:type w:val="nextPage"/>
      <w:pgSz w:w="11906" w:h="16838"/>
      <w:pgMar w:left="72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hanging="0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48:00Z</dcterms:created>
  <dc:creator>FAAL</dc:creator>
  <dc:description/>
  <dc:language>en-US</dc:language>
  <cp:lastModifiedBy>FAAL</cp:lastModifiedBy>
  <dcterms:modified xsi:type="dcterms:W3CDTF">2004-03-18T16:24:00Z</dcterms:modified>
  <cp:revision>5</cp:revision>
  <dc:subject/>
  <dc:title>TÜRKÇE DERSİ (6</dc:title>
</cp:coreProperties>
</file>