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>8.SINIF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ATEMATİK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-   </w:t>
      </w:r>
      <w:r>
        <w:rPr/>
        <w:object w:dxaOrig="3546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.05pt;height:28.8pt" filled="f" o:ole="">
            <v:imagedata r:id="rId3" o:title=""/>
          </v:shape>
          <o:OLEObject Type="Embed" ProgID="Excel.Sheet.12" ShapeID="ole_rId2" DrawAspect="Content" ObjectID="_1711266540" r:id="rId2"/>
        </w:object>
      </w:r>
      <w:r>
        <w:rPr/>
        <w:t xml:space="preserve"> İşleminin sonucu kaçtır?</w:t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object w:dxaOrig="2612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05pt;height:25.9pt" filled="f" o:ole="">
            <v:imagedata r:id="rId5" o:title=""/>
          </v:shape>
          <o:OLEObject Type="Embed" ProgID="Excel.Sheet.12" ShapeID="ole_rId4" DrawAspect="Content" ObjectID="_591171233" r:id="rId4"/>
        </w:object>
      </w:r>
      <w:r>
        <w:rPr/>
        <w:object w:dxaOrig="1695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.55pt;height:25.9pt" filled="f" o:ole="">
            <v:imagedata r:id="rId7" o:title=""/>
          </v:shape>
          <o:OLEObject Type="Embed" ProgID="Excel.Sheet.12" ShapeID="ole_rId6" DrawAspect="Content" ObjectID="_677221780" r:id="rId6"/>
        </w:objec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rPr/>
      </w:pPr>
      <w:bookmarkStart w:id="0" w:name="_1134136810"/>
      <w:bookmarkEnd w:id="0"/>
      <w:r>
        <w:rPr/>
        <w:object w:dxaOrig="1011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6pt;height:50.9pt" filled="f" o:ole="">
            <v:imagedata r:id="rId9" o:title=""/>
          </v:shape>
          <o:OLEObject Type="Embed" ProgID="Excel.Sheet.12" ShapeID="ole_rId8" DrawAspect="Content" ObjectID="_1932364347" r:id="rId8"/>
        </w:object>
      </w:r>
      <w:r>
        <w:rPr/>
        <w:object w:dxaOrig="173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6pt;height:50.9pt" filled="f" o:ole="">
            <v:imagedata r:id="rId11" o:title=""/>
          </v:shape>
          <o:OLEObject Type="Embed" ProgID="Excel.Sheet.12" ShapeID="ole_rId10" DrawAspect="Content" ObjectID="_1141207667" r:id="rId10"/>
        </w:object>
      </w:r>
      <w:r>
        <w:rPr/>
        <w:object w:dxaOrig="1006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35pt;height:50.9pt" filled="f" o:ole="">
            <v:imagedata r:id="rId13" o:title=""/>
          </v:shape>
          <o:OLEObject Type="Embed" ProgID="Excel.Sheet.12" ShapeID="ole_rId12" DrawAspect="Content" ObjectID="_675377333" r:id="rId12"/>
        </w:object>
      </w:r>
      <w:r>
        <w:rPr/>
        <w:t xml:space="preserve"> </w:t>
      </w:r>
      <w:r>
        <w:rPr/>
        <w:t>İşleminin sonucu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object w:dxaOrig="3961" w:dyaOrig="5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25.9pt" filled="f" o:ole="">
            <v:imagedata r:id="rId15" o:title=""/>
          </v:shape>
          <o:OLEObject Type="Embed" ProgID="Excel.Sheet.12" ShapeID="ole_rId14" DrawAspect="Content" ObjectID="_1034890253" r:id="rId14"/>
        </w:object>
      </w:r>
      <w:r>
        <w:rPr/>
        <w:object w:dxaOrig="300" w:dyaOrig="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5pt;height:25.9pt" filled="f" o:ole="">
            <v:imagedata r:id="rId17" o:title=""/>
          </v:shape>
          <o:OLEObject Type="Embed" ProgID="Excel.Sheet.12" ShapeID="ole_rId16" DrawAspect="Content" ObjectID="_165480098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x(2x-y) – y(3-x) işleminin sonucu kaçtır?</w:t>
      </w:r>
    </w:p>
    <w:p>
      <w:pPr>
        <w:pStyle w:val="Normal"/>
        <w:rPr/>
      </w:pPr>
      <w:r>
        <w:rPr/>
        <w:t>a) 2x²-3y       b) 2x²-xy              c) x²-3y            d) x²-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6 kişilik bir aile yuvarlak bir masa etrafında anne ile baba yan yana gelmek koşulu ile kaç değişik biçimde oturabilirler?</w:t>
      </w:r>
    </w:p>
    <w:p>
      <w:pPr>
        <w:pStyle w:val="Normal"/>
        <w:rPr/>
      </w:pPr>
      <w:r>
        <w:rPr/>
        <w:t>a)24     b) 28       c) 36  d)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-4x + 2= 4-2(x-1)   ( mod 5) ise,x aşağıdakilerden hangisidir?</w:t>
      </w:r>
    </w:p>
    <w:p>
      <w:pPr>
        <w:pStyle w:val="Normal"/>
        <w:rPr/>
      </w:pPr>
      <w:r>
        <w:rPr/>
        <w:t>a)4        b) 3 c) 2       d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6.  </w:t>
      </w:r>
      <w:r>
        <w:rPr>
          <w:sz w:val="22"/>
          <w:u w:val="single"/>
        </w:rPr>
        <w:t xml:space="preserve">sin 47 </w:t>
      </w:r>
      <w:r>
        <w:rPr>
          <w:sz w:val="22"/>
          <w:u w:val="single"/>
          <w:vertAlign w:val="superscript"/>
        </w:rPr>
        <w:t>0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 xml:space="preserve">    +  1        işleminin sonucu kaçtır?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cos  43 </w:t>
      </w:r>
      <w:r>
        <w:rPr>
          <w:sz w:val="22"/>
          <w:vertAlign w:val="superscript"/>
        </w:rPr>
        <w:t>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 0          B)  1             C)2          D)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7.</w:t>
      </w:r>
      <w:r>
        <w:rPr>
          <w:sz w:val="22"/>
        </w:rPr>
        <w:t xml:space="preserve">  3x –(2 – x) -4.(3- 2x)  = 10 ise x kaç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A)1       B)2       C)-1       D)-4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8) </w:t>
      </w:r>
      <w:r>
        <w:rPr>
          <w:sz w:val="22"/>
          <w:u w:val="single"/>
        </w:rPr>
        <w:t>27</w:t>
      </w:r>
      <w:r>
        <w:rPr>
          <w:sz w:val="22"/>
          <w:u w:val="single"/>
          <w:vertAlign w:val="superscript"/>
        </w:rPr>
        <w:t>27</w:t>
      </w:r>
      <w:r>
        <w:rPr>
          <w:sz w:val="22"/>
          <w:u w:val="single"/>
        </w:rPr>
        <w:t xml:space="preserve">    </w:t>
      </w:r>
      <w:r>
        <w:rPr>
          <w:sz w:val="22"/>
        </w:rPr>
        <w:t xml:space="preserve">   işleminin sonucu kaç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9</w:t>
      </w:r>
      <w:r>
        <w:rPr>
          <w:sz w:val="22"/>
          <w:vertAlign w:val="superscript"/>
        </w:rPr>
        <w:t>9</w:t>
      </w:r>
      <w:r>
        <w:rPr>
          <w:sz w:val="22"/>
        </w:rPr>
        <w:t>+9</w:t>
      </w:r>
      <w:r>
        <w:rPr>
          <w:sz w:val="22"/>
          <w:vertAlign w:val="superscript"/>
        </w:rPr>
        <w:t>9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/>
      </w:pPr>
      <w:r>
        <w:rPr>
          <w:sz w:val="22"/>
        </w:rPr>
        <w:t>A)3</w:t>
      </w:r>
      <w:r>
        <w:rPr>
          <w:sz w:val="22"/>
          <w:vertAlign w:val="superscript"/>
        </w:rPr>
        <w:t xml:space="preserve">63  </w:t>
      </w:r>
      <w:r>
        <w:rPr>
          <w:sz w:val="22"/>
        </w:rPr>
        <w:t xml:space="preserve">       B)3</w:t>
      </w:r>
      <w:r>
        <w:rPr>
          <w:sz w:val="22"/>
          <w:vertAlign w:val="superscript"/>
        </w:rPr>
        <w:t>81</w:t>
      </w:r>
      <w:r>
        <w:rPr>
          <w:sz w:val="22"/>
        </w:rPr>
        <w:t xml:space="preserve">          C)27        D)3</w:t>
      </w:r>
      <w:r>
        <w:rPr>
          <w:sz w:val="22"/>
          <w:vertAlign w:val="superscript"/>
        </w:rPr>
        <w:t>63</w:t>
      </w:r>
      <w:r>
        <w:rPr>
          <w:sz w:val="22"/>
        </w:rPr>
        <w:t>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9.(</w:t>
      </w:r>
      <w:r>
        <w:rPr>
          <w:sz w:val="22"/>
        </w:rPr>
        <w:t>2</w:t>
      </w:r>
      <w:r>
        <w:rPr>
          <w:sz w:val="22"/>
          <w:vertAlign w:val="superscript"/>
        </w:rPr>
        <w:t>-1</w:t>
      </w:r>
      <w:r>
        <w:rPr>
          <w:sz w:val="22"/>
        </w:rPr>
        <w:t>+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) 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 işleminin sonucu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>A)22          B)2/4         C) 4/81       D)4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/>
      </w:pPr>
      <w:r>
        <w:rPr>
          <w:b/>
          <w:sz w:val="22"/>
        </w:rPr>
        <w:t>10</w:t>
      </w:r>
      <w:r>
        <w:rPr>
          <w:sz w:val="22"/>
        </w:rPr>
        <w:t>-    2. ( 0!  +  1!  +  2!  +  3! )  – 4!       işleminin sonucu kaçtı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/>
      </w:pPr>
      <w:r>
        <w:rPr>
          <w:sz w:val="22"/>
        </w:rPr>
        <w:t>A-)  – 4</w:t>
        <w:tab/>
        <w:tab/>
        <w:t>B-)  – 6</w:t>
        <w:tab/>
        <w:tab/>
        <w:t>C-)  8</w:t>
        <w:tab/>
        <w:tab/>
        <w:t>D-)  9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  <w:t>11-)  Hangi sayının üçte ikisi ile dörtte birinin toplamı, aynı sayının yarısının 15 fazlasına eşitti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  <w:t>A-) 24</w:t>
        <w:tab/>
        <w:tab/>
        <w:t>B-) 30</w:t>
        <w:tab/>
        <w:tab/>
        <w:t>C-) 36</w:t>
        <w:tab/>
        <w:tab/>
        <w:t>D-) 50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1</w:t>
      </w:r>
    </w:p>
    <w:p>
      <w:pPr>
        <w:pStyle w:val="Normal"/>
        <w:numPr>
          <w:ilvl w:val="0"/>
          <w:numId w:val="2"/>
        </w:numPr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x – ––––  +  18  =  x – 2      eşitliğine göre, x aşağıdakilerden hangisidi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x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1</w:t>
        <w:tab/>
        <w:tab/>
        <w:t xml:space="preserve">           1</w:t>
        <w:tab/>
        <w:tab/>
        <w:tab/>
        <w:t xml:space="preserve">            1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>A-)  –––––</w:t>
        <w:tab/>
        <w:tab/>
        <w:t>B-)  –––––</w:t>
        <w:tab/>
        <w:tab/>
        <w:t>C-)  ––––––</w:t>
        <w:tab/>
        <w:tab/>
        <w:t>D-)  20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20</w:t>
        <w:tab/>
        <w:tab/>
        <w:t xml:space="preserve">          15</w:t>
        <w:tab/>
        <w:tab/>
        <w:t xml:space="preserve">                         10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/>
      </w:pPr>
      <w:r>
        <w:rPr>
          <w:sz w:val="22"/>
        </w:rPr>
        <w:t xml:space="preserve">13-)   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>2  ile  4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>2   sayılarının geometrik ortası aşağıdakilerden hangisidi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/>
      </w:pPr>
      <w:r>
        <w:rPr>
          <w:sz w:val="22"/>
        </w:rPr>
        <w:t>A-)  2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>2</w:t>
        <w:tab/>
        <w:tab/>
        <w:t>B-)  4</w:t>
        <w:tab/>
        <w:tab/>
        <w:t xml:space="preserve">C-)  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>2</w:t>
        <w:tab/>
        <w:tab/>
        <w:t>D-) 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/>
      </w:pPr>
      <w:r>
        <w:rPr>
          <w:sz w:val="22"/>
        </w:rPr>
        <w:t>14-)   ( x + 5 )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ifadesinin açılımında sabit terim kaçtır?</w:t>
      </w:r>
    </w:p>
    <w:p>
      <w:pPr>
        <w:pStyle w:val="Normal"/>
        <w:tabs>
          <w:tab w:val="left" w:pos="-360" w:leader="none"/>
          <w:tab w:val="left" w:pos="0" w:leader="none"/>
          <w:tab w:val="left" w:pos="708" w:leader="none"/>
          <w:tab w:val="left" w:pos="1725" w:leader="none"/>
        </w:tabs>
        <w:ind w:left="45" w:hanging="0"/>
        <w:rPr>
          <w:sz w:val="22"/>
        </w:rPr>
      </w:pPr>
      <w:r>
        <w:rPr>
          <w:sz w:val="22"/>
        </w:rPr>
        <w:t xml:space="preserve">A-)  5  </w:t>
        <w:tab/>
        <w:tab/>
        <w:t>B-)  25</w:t>
        <w:tab/>
        <w:tab/>
        <w:t>C-)  75</w:t>
        <w:tab/>
        <w:tab/>
        <w:t>D-)  1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5). Aşağıdaki geometrik şekiller biçiminde verilen saç levhalardan hangisinin ağırlık merkezi köşegenleri kullanılarak bulunamaz?</w:t>
      </w:r>
    </w:p>
    <w:p>
      <w:pPr>
        <w:pStyle w:val="Normal"/>
        <w:rPr/>
      </w:pPr>
      <w:r>
        <w:rPr/>
        <w:t>a. Deltoit</w:t>
        <w:tab/>
        <w:tab/>
        <w:t>b. Düzgün altıgen</w:t>
        <w:tab/>
        <w:tab/>
        <w:t>c. Paralelkenar</w:t>
        <w:tab/>
        <w:t>d. Eşkenar dört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6) Bir baba 46 yaşında ve oğlu 8 yaşındadır. Kaç yıl sonra babanın yaşı oğlunun yaşının 3 katı olur?</w:t>
      </w:r>
    </w:p>
    <w:p>
      <w:pPr>
        <w:pStyle w:val="Normal"/>
        <w:rPr/>
      </w:pPr>
      <w:r>
        <w:rPr/>
        <w:t>a. 10</w:t>
        <w:tab/>
        <w:tab/>
        <w:t>b. 11</w:t>
        <w:tab/>
        <w:tab/>
        <w:t>c. 12</w:t>
        <w:tab/>
        <w:tab/>
        <w:t>d.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7) x-4=2x-3 eşitliğinin çözüm kümesi nedir?</w:t>
      </w:r>
    </w:p>
    <w:p>
      <w:pPr>
        <w:pStyle w:val="Normal"/>
        <w:rPr/>
      </w:pPr>
      <w:r>
        <w:rPr/>
        <w:t>a. {-1}</w:t>
        <w:tab/>
        <w:tab/>
        <w:t>b. {0}</w:t>
        <w:tab/>
        <w:tab/>
        <w:t xml:space="preserve">c. {1}  </w:t>
        <w:tab/>
        <w:tab/>
        <w:t>d. {2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995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5520" w:leader="none"/>
        </w:tabs>
        <w:rPr/>
      </w:pPr>
      <w:r>
        <w:rPr/>
        <w:t xml:space="preserve">                                                </w:t>
      </w:r>
      <w:r>
        <w:rPr/>
        <w:t>A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144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485900" cy="12573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14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)                                                                         [ HC] ┴ [AB]</w:t>
      </w:r>
    </w:p>
    <w:p>
      <w:pPr>
        <w:pStyle w:val="Normal"/>
        <w:tabs>
          <w:tab w:val="clear" w:pos="708"/>
          <w:tab w:val="left" w:pos="1995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5" w:leader="none"/>
          <w:tab w:val="left" w:pos="4935" w:leader="none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[AC] ┴ [ BC]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800" cy="685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43.9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07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                                                                 │</w:t>
      </w:r>
      <w:r>
        <w:rPr/>
        <w:t>BH│=  9 cm,   │AC│= 20 cm , │BC│=15 cm</w:t>
      </w:r>
    </w:p>
    <w:p>
      <w:pPr>
        <w:pStyle w:val="Normal"/>
        <w:tabs>
          <w:tab w:val="clear" w:pos="708"/>
          <w:tab w:val="left" w:pos="1995" w:leader="none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59715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45pt" to="143.95pt,2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13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143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B                                        C</w:t>
        <w:tab/>
        <w:t xml:space="preserve">                     │AH│ + │HC│ =  ?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  <w:t xml:space="preserve">         </w:t>
      </w:r>
      <w:r>
        <w:rPr/>
        <w:t>a) 12                                   b) 16                          c)28                           d) 34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  <w:t>19)  A(1,1)   , B( 1,-1) , C(-1,1) , D(-1,-1 ) noktalarının birleşmesi ile oluşan  şeklin alanı ?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  <w:t>a)1                    b) 2                            c)4                              d) 16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>20) Toplamları 3,  farkları 2 olan sayıların çarpımı kaçtır?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                                                                </w:t>
      </w:r>
      <w:r>
        <w:rPr/>
        <w:t>4                                       5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>a) 1                         b)6                        c) ____                        d)   _____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                                                                </w:t>
      </w:r>
      <w:r>
        <w:rPr/>
        <w:t>5                  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Boyutları 4 cm , 6 cm ve 5 cm olan dikdörtgenler prizmasının alanı kaç cm</w:t>
      </w:r>
      <w:r>
        <w:rPr>
          <w:vertAlign w:val="superscript"/>
        </w:rPr>
        <w:t>2</w:t>
      </w:r>
      <w:r>
        <w:rPr/>
        <w:t xml:space="preserve"> dir?</w:t>
      </w:r>
    </w:p>
    <w:p>
      <w:pPr>
        <w:pStyle w:val="Normal"/>
        <w:rPr/>
      </w:pPr>
      <w:r>
        <w:rPr/>
        <w:t>A)6</w:t>
        <w:tab/>
        <w:t xml:space="preserve">  B)142</w:t>
        <w:tab/>
        <w:t>C)148</w:t>
        <w:tab/>
        <w:t xml:space="preserve">         D)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2x+y=18 ve</w:t>
      </w:r>
    </w:p>
    <w:p>
      <w:pPr>
        <w:pStyle w:val="Normal"/>
        <w:rPr/>
      </w:pPr>
      <w:r>
        <w:rPr/>
        <w:t xml:space="preserve">     </w:t>
      </w:r>
      <w:r>
        <w:rPr/>
        <w:t>x-2y=4 ise  x.y kaçtır?</w:t>
      </w:r>
    </w:p>
    <w:p>
      <w:pPr>
        <w:pStyle w:val="Normal"/>
        <w:rPr/>
      </w:pPr>
      <w:r>
        <w:rPr/>
        <w:t>A)4</w:t>
        <w:tab/>
        <w:tab/>
        <w:t>B)8</w:t>
        <w:tab/>
        <w:tab/>
        <w:t>C)12</w:t>
        <w:tab/>
        <w:tab/>
        <w:t>D)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Bir torbada bulunan 8 pilden 3 tanesi bozuktur. Torbadan rastgele çekilen bir pilin bozuk </w:t>
      </w:r>
      <w:r>
        <w:rPr>
          <w:u w:val="single"/>
        </w:rPr>
        <w:t>olmama</w:t>
      </w:r>
      <w:r>
        <w:rPr/>
        <w:t xml:space="preserve"> olasılığ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 xml:space="preserve">  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>C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 xml:space="preserve">   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Aşağıdaki koordinatları verilen noktalardan hangisi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eşitsizliğini sağlar?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ab/>
        <w:t xml:space="preserve">  B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/>
        <w:tab/>
        <w:t>C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/>
        <w:t xml:space="preserve">      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e>
        </m:d>
      </m:oMath>
      <w:r>
        <w:rPr/>
        <w:t>işleminin sonucu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/>
        <w:tab/>
        <w:t xml:space="preserve">  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/>
        <w:tab/>
        <w:t>C) 8</w:t>
        <w:tab/>
        <w:t xml:space="preserve">         D)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24:00Z</dcterms:created>
  <dc:creator>unknown</dc:creator>
  <dc:description/>
  <dc:language>en-US</dc:language>
  <cp:lastModifiedBy>unknown</cp:lastModifiedBy>
  <dcterms:modified xsi:type="dcterms:W3CDTF">2004-01-29T08:16:00Z</dcterms:modified>
  <cp:revision>8</cp:revision>
  <dc:subject/>
  <dc:title/>
</cp:coreProperties>
</file>